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../2014. (…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Hévíz Város Önkormányzat 2014. évi költségvetéséről szóló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2/2014. (II.12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(2) bekezdésében meghatározott eredeti jogalkotói hatáskörében,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4. évi költségvetéséről szóló 2/2014. (II. 12.) önkormányzati rendelete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4. évi költségvetési bevétele:</w:t>
        <w:tab/>
        <w:t>3.406.387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516.318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890.069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821.882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4. évi bevétele összesen:</w:t>
        <w:tab/>
        <w:t>4.228.269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négymilliárd-kétszázhuszonnyolcmillió-kétszázhatvankilenc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4. évi költségvetési kiadása:</w:t>
        <w:tab/>
        <w:t>4.228.269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765.168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1.463.101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65.131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40.311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>24.220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4. évi kiadása összesen:</w:t>
        <w:tab/>
        <w:t>4.228.269 ezer Ft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>azaz négymilliárd-kétszázhuszonnyolcmillió-kétszázhatvankilenc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/>
        <w:tab/>
        <w:tab/>
      </w:r>
    </w:p>
    <w:tbl>
      <w:tblPr>
        <w:tblW w:w="94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1786"/>
        <w:gridCol w:w="2002"/>
        <w:gridCol w:w="1910"/>
      </w:tblGrid>
      <w:tr>
        <w:trPr>
          <w:trHeight w:val="6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nevezés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telező feladat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 kötelező feladat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őirányzat összesen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személyi juttatáso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40.727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37.692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78.419 ezer Ft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munkaadót terhelő járulékok és szociális hozzájárulási ad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3.900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4.978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8.878 ezer Ft</w:t>
            </w:r>
          </w:p>
        </w:tc>
      </w:tr>
      <w:tr>
        <w:trPr>
          <w:trHeight w:val="4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dologi jellegű kiadá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46.223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30.669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176.892 ezer Ft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ellátottak pénzbeli juttatása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.841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.439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.280 ezer Ft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egyéb működési célú kiadá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6.677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6.511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23.188 ezer Ft</w:t>
            </w:r>
          </w:p>
        </w:tc>
      </w:tr>
      <w:tr>
        <w:trPr>
          <w:trHeight w:val="4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) Elvonások, befizetése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.511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.511 ezer Ft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költségvetés egyensúlyát 212.338 ezer forint lekötött betét és 609.544 ezer forint költségvetési maradvány igénybevételével biztosítja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 működési célú kiadása 58.012 ezer forint, a felhalmozási jellegű kötelező feladatok 250.437 ezer forint, a felhalmozási jellegű nem kötelező feladat 301.095 ezer forint, lekötött betét 21.5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zer forint.”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 6. §.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949.840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>3.949.840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Polgármesteri Hivatal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                                                               </w:t>
        <w:tab/>
        <w:t>421.821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>421.821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 7. §-a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Hévíz város Önkormányzat Gazdasági Műszaki Ellátó Szervezet intézmények ( 3/1. melléklet) 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595.428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595.428 ezer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 8. §-a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Gróf I. Festetics György Művelődési Központ, Városi Könyvtár és Muzeális Gyűjtemény (3/2. melléklet)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</w:t>
        <w:tab/>
        <w:t>298.105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kiadási főösszege:</w:t>
        <w:tab/>
        <w:t xml:space="preserve">                                                                     298.105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§</w:t>
      </w:r>
      <w:r>
        <w:rPr>
          <w:rFonts w:cs="Arial" w:ascii="Arial" w:hAnsi="Arial"/>
          <w:sz w:val="22"/>
          <w:szCs w:val="22"/>
        </w:rPr>
        <w:t xml:space="preserve"> Az Ör 8/A. §-a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/A. §  A Brunszvik Teréz Napközi Otthonos Óvoda (3/4. melléklet)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) bevételi főösszege:                                                                           147.258 ezer F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kiadási főösszege:</w:t>
        <w:tab/>
        <w:t xml:space="preserve">                                                                      147.258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 9. §-a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§ A Teréz Anya Szociális Integrált Intézmény (3/3. melléklet)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</w:t>
        <w:tab/>
        <w:t>321.845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kiadási főösszege:</w:t>
        <w:tab/>
        <w:t xml:space="preserve">                                                                     321.845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 17. § (2) l) pontja hatályát veszti</w:t>
      </w:r>
    </w:p>
    <w:p>
      <w:pPr>
        <w:pStyle w:val="Normal"/>
        <w:tabs>
          <w:tab w:val="clear" w:pos="708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1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2. melléklete jelen rendelet 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4. melléklete jelen rendelet 4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5. melléklete jelen rendelet 5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6. melléklete jelen rendelet 6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7. melléklete jelen rendelet 7. melléklete szerint módosul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8. melléklete jelen rendelet 8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. melléklete jelen rendelet 9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/1. melléklete jelen rendelet 10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2/2. melléklete jelen rendelet 1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2/2/1. melléklete jelen rendelet 1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/2. melléklete jelen rendelet 1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2/3. melléklete jelen rendelet 14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Ör  2/4. melléklete jelen rendelet 15. melléklete szerint módosu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2/5. melléklete jelen rendelet 16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1. melléklete jelen rendelet 17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2. melléklete jelen rendelet 18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3. melléklete jelen rendelet 19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4. melléklete jelen rendelet 20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1/7/1. melléklete jelen rendelet 2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</w:t>
      </w:r>
      <w:r>
        <w:rPr>
          <w:rFonts w:cs="Arial" w:ascii="Arial" w:hAnsi="Arial"/>
          <w:color w:val="3366FF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v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évíz, 2014. ……………..-é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Tüske Róber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gyző</w:t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40:00Z</dcterms:created>
  <dc:creator>kiss.anita</dc:creator>
  <dc:description/>
  <cp:keywords/>
  <dc:language>en-US</dc:language>
  <cp:lastModifiedBy>Kondákorné Farkas Erika</cp:lastModifiedBy>
  <cp:lastPrinted>2014-06-30T07:43:00Z</cp:lastPrinted>
  <dcterms:modified xsi:type="dcterms:W3CDTF">2014-12-04T13:32:00Z</dcterms:modified>
  <cp:revision>5</cp:revision>
  <dc:subject/>
  <dc:title>Hévíz Város Önkormányzat Képviselő-testületének</dc:title>
</cp:coreProperties>
</file>